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99469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5, для реконструкції складу сипучих матеріалів під виробничі приміщення, орієнтовною площею 0,455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1:00Z</dcterms:modified>
  <cp:revision>4</cp:revision>
  <dc:subject/>
  <dc:title> УКРАЇНА     </dc:title>
</cp:coreProperties>
</file>